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rPr>
          <w:rFonts w:ascii="times;Times New Roman" w:hAnsi="times;Times New Roman" w:cs="times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Ashley Mckelvey</w:t>
      </w:r>
    </w:p>
    <w:p>
      <w:pPr>
        <w:pStyle w:val="Normal"/>
        <w:widowControl/>
        <w:spacing w:lineRule="auto" w:line="480"/>
        <w:rPr>
          <w:rFonts w:ascii="times;Times New Roman" w:hAnsi="times;Times New Roman" w:cs="times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April 14, 2011</w:t>
      </w:r>
    </w:p>
    <w:p>
      <w:pPr>
        <w:pStyle w:val="Normal"/>
        <w:widowControl/>
        <w:spacing w:lineRule="auto" w:line="480"/>
        <w:rPr>
          <w:rFonts w:ascii="times;Times New Roman" w:hAnsi="times;Times New Roman" w:cs="times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Mr. Wiggs</w:t>
      </w:r>
    </w:p>
    <w:p>
      <w:pPr>
        <w:pStyle w:val="Normal"/>
        <w:widowControl/>
        <w:spacing w:lineRule="auto" w:line="480"/>
        <w:rPr>
          <w:rFonts w:ascii="times;Times New Roman" w:hAnsi="times;Times New Roman" w:cs="times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RWWS 1</w:t>
      </w:r>
    </w:p>
    <w:p>
      <w:pPr>
        <w:pStyle w:val="Normal"/>
        <w:widowControl/>
        <w:spacing w:lineRule="auto" w:line="480"/>
        <w:jc w:val="center"/>
        <w:rPr>
          <w:rFonts w:ascii="times;Times New Roman" w:hAnsi="times;Times New Roman" w:cs="times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Graduation Project Annotated Bibliography </w:t>
      </w:r>
    </w:p>
    <w:p>
      <w:pPr>
        <w:pStyle w:val="Normal"/>
        <w:widowControl/>
        <w:spacing w:lineRule="auto" w:line="480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Agrawal, David. "Censorship Violates First Amendment." </w:t>
      </w:r>
      <w:r>
        <w:rPr>
          <w:rFonts w:cs="times;Times New Roman" w:ascii="times;Times New Roman" w:hAnsi="times;Times New Roman"/>
          <w:b w:val="false"/>
          <w:i/>
          <w:caps w:val="false"/>
          <w:smallCaps w:val="false"/>
          <w:color w:val="333333"/>
          <w:spacing w:val="0"/>
          <w:sz w:val="24"/>
        </w:rPr>
        <w:t>The Daily Campus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 [Storrs, CT]. N.p., 18 </w:t>
        <w:tab/>
        <w:t>Jan. 2010. Web. 12 Apr. 2011. &lt;</w:t>
      </w:r>
    </w:p>
    <w:p>
      <w:pPr>
        <w:pStyle w:val="Normal"/>
        <w:widowControl/>
        <w:spacing w:lineRule="auto" w:line="480"/>
        <w:rPr>
          <w:rFonts w:ascii="times;Times New Roman" w:hAnsi="times;Times New Roman" w:cs="times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ab/>
        <w:t>amendment-1.1069585&gt;.</w:t>
      </w:r>
    </w:p>
    <w:p>
      <w:pPr>
        <w:pStyle w:val="Normal"/>
        <w:widowControl/>
        <w:spacing w:lineRule="auto" w:line="480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ab/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he title of this article basically explains the majority of what the whole thing was about. David</w:t>
        <w:tab/>
        <w:t xml:space="preserve">Agrawal talked about how censorship takes away one of the most important freedoms we have. </w:t>
        <w:tab/>
        <w:t xml:space="preserve">The First Amendment is about Freedom of Speech and this article talked about how censorship </w:t>
        <w:tab/>
        <w:t>takes this right away from us. I learned a lot reading this and it was very helpful. Compared to</w:t>
        <w:tab/>
        <w:t>other articles, it's equally helpful but a little more understandable. What I don't understand is if</w:t>
        <w:tab/>
        <w:t xml:space="preserve">society and the government are censoring things, then why aren't all these articles censored? </w:t>
        <w:tab/>
      </w:r>
    </w:p>
    <w:p>
      <w:pPr>
        <w:pStyle w:val="Normal"/>
        <w:widowControl/>
        <w:spacing w:lineRule="auto" w:line="480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"Banning Censorship." </w:t>
      </w:r>
      <w:r>
        <w:rPr>
          <w:rFonts w:cs="times;Times New Roman" w:ascii="times;Times New Roman" w:hAnsi="times;Times New Roman"/>
          <w:b w:val="false"/>
          <w:i/>
          <w:caps w:val="false"/>
          <w:smallCaps w:val="false"/>
          <w:color w:val="333333"/>
          <w:spacing w:val="0"/>
          <w:sz w:val="24"/>
        </w:rPr>
        <w:t>Salon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. N.p., n.d. Web. 14 Apr. 2011. </w:t>
        <w:tab/>
        <w:t xml:space="preserve">&lt;http://www.salon.com/life/feature/2001/06/11/heins&gt;. </w:t>
      </w:r>
    </w:p>
    <w:p>
      <w:pPr>
        <w:pStyle w:val="Normal"/>
        <w:widowControl/>
        <w:spacing w:lineRule="auto" w:line="480"/>
        <w:rPr>
          <w:rFonts w:ascii="times;Times New Roman" w:hAnsi="times;Times New Roman" w:cs="times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ab/>
        <w:t>This is basically about a woman trying to ban censorship and how it causes more harm than</w:t>
        <w:tab/>
        <w:tab/>
        <w:t>good. It is useful and compared to other sources it's probably right in the middle when it comes</w:t>
        <w:tab/>
        <w:t>to learning about what's going on. It's biased. It was helpful because I learned how someone can</w:t>
        <w:tab/>
        <w:t>stop censorship.</w:t>
      </w:r>
    </w:p>
    <w:p>
      <w:pPr>
        <w:pStyle w:val="Normal"/>
        <w:widowControl/>
        <w:spacing w:lineRule="auto" w:line="480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Bari, Sam. "Censorship: Is Book Burning Next?" </w:t>
      </w:r>
      <w:r>
        <w:rPr>
          <w:rFonts w:cs="times;Times New Roman" w:ascii="times;Times New Roman" w:hAnsi="times;Times New Roman"/>
          <w:b w:val="false"/>
          <w:i/>
          <w:caps w:val="false"/>
          <w:smallCaps w:val="false"/>
          <w:color w:val="333333"/>
          <w:spacing w:val="0"/>
          <w:sz w:val="24"/>
        </w:rPr>
        <w:t>The Jamestown Press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 [Jamestown, RI]. N.p., 13 </w:t>
        <w:tab/>
        <w:t>Jan. 2011. Web. 13 Apr. 2011. &lt;</w:t>
      </w:r>
      <w:hyperlink r:id="rId2">
        <w:r>
          <w:rPr>
            <w:rStyle w:val="InternetLink"/>
            <w:rFonts w:cs="times;Times New Roman" w:ascii="times;Times New Roman" w:hAnsi="times;Times New Roman"/>
            <w:b w:val="false"/>
            <w:i w:val="false"/>
            <w:caps w:val="false"/>
            <w:smallCaps w:val="false"/>
            <w:spacing w:val="0"/>
            <w:sz w:val="24"/>
          </w:rPr>
          <w:t>http://www.jamestownpress.com/news/2011-01-</w:t>
        </w:r>
      </w:hyperlink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ab/>
        <w:t>13/Sam_Bari/Censorship_Is_book_burning_next.html&gt;</w:t>
      </w:r>
      <w:r>
        <w:rPr/>
        <w:t xml:space="preserve"> </w:t>
      </w:r>
    </w:p>
    <w:p>
      <w:pPr>
        <w:pStyle w:val="Normal"/>
        <w:widowControl/>
        <w:spacing w:lineRule="auto" w:line="480"/>
        <w:rPr/>
      </w:pPr>
      <w:r>
        <w:rPr/>
        <w:tab/>
        <w:t xml:space="preserve">This article is about censorship in Mark Twains “Adventures of Huckleberry Finn” and about </w:t>
        <w:tab/>
        <w:t xml:space="preserve">how the book should be more “politically correct.” Sam Bari stated the fact that the n-word </w:t>
        <w:tab/>
        <w:t xml:space="preserve">needed to be eliminated and replaced with the word “slave”, which is more degrading and just </w:t>
        <w:tab/>
        <w:t xml:space="preserve">as repugnant as the n-word. This article is very useful, because instead of saying “The </w:t>
        <w:tab/>
        <w:t xml:space="preserve">government wants to censor everything”, they actually used an example that almost everyone </w:t>
        <w:tab/>
        <w:t>knows about. This was extremely biased, because Sam Bari is completely against censorship.</w:t>
        <w:tab/>
        <w:t>It was helpful because I learned about something I have been wondering ever since I read the</w:t>
        <w:tab/>
        <w:t>book Ishmael. It didn't really change how I think because I do think censorship is pointless</w:t>
        <w:tab/>
        <w:t>because we did fight for the right of freedom of speech and everyone has that freedom, and I</w:t>
        <w:tab/>
        <w:t>don't think it's cool for someone to take away our First Amendment.</w:t>
      </w:r>
    </w:p>
    <w:p>
      <w:pPr>
        <w:pStyle w:val="Normal"/>
        <w:widowControl/>
        <w:spacing w:lineRule="auto" w:line="480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"Censorship." </w:t>
      </w:r>
      <w:r>
        <w:rPr>
          <w:rFonts w:cs="times;Times New Roman" w:ascii="times;Times New Roman" w:hAnsi="times;Times New Roman"/>
          <w:b w:val="false"/>
          <w:i/>
          <w:caps w:val="false"/>
          <w:smallCaps w:val="false"/>
          <w:color w:val="333333"/>
          <w:spacing w:val="0"/>
          <w:sz w:val="24"/>
        </w:rPr>
        <w:t>Laws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. N.p., n.d. Web. 14 Apr. 2011. &lt;http://censorship.laws.com/&gt;. </w:t>
        <w:tab/>
      </w:r>
    </w:p>
    <w:p>
      <w:pPr>
        <w:pStyle w:val="Normal"/>
        <w:widowControl/>
        <w:spacing w:lineRule="auto" w:line="480"/>
        <w:rPr>
          <w:rFonts w:ascii="times;Times New Roman" w:hAnsi="times;Times New Roman" w:cs="times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ab/>
        <w:t>This one is talking bout the censorship law. It has examples of what censorship does, what is</w:t>
        <w:tab/>
        <w:t>being censored, and who censors what. It is sort of useful, even though it's really short. It cant</w:t>
        <w:tab/>
        <w:t xml:space="preserve">really be compared to other sources because they are completely different. It isn't biased, and </w:t>
        <w:tab/>
        <w:t xml:space="preserve">the goal is to inform readers about the law of censorship. It's kind of helpful because it taught </w:t>
        <w:tab/>
        <w:t>me a little bit more about censorship. I will also put this into my introduction. It didn't really</w:t>
        <w:tab/>
        <w:t>change how I think because there isn't much to change.</w:t>
      </w:r>
    </w:p>
    <w:p>
      <w:pPr>
        <w:pStyle w:val="Normal"/>
        <w:widowControl/>
        <w:spacing w:lineRule="auto" w:line="480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Kessler, Ryder. "Obscenity, Censorship, and the First Amendment." </w:t>
      </w:r>
      <w:r>
        <w:rPr>
          <w:rFonts w:cs="times;Times New Roman" w:ascii="times;Times New Roman" w:hAnsi="times;Times New Roman"/>
          <w:b w:val="false"/>
          <w:i/>
          <w:caps w:val="false"/>
          <w:smallCaps w:val="false"/>
          <w:color w:val="333333"/>
          <w:spacing w:val="0"/>
          <w:sz w:val="24"/>
        </w:rPr>
        <w:t>The Atlantic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[Washington, DC]. </w:t>
        <w:tab/>
        <w:t xml:space="preserve">N.p., n.d. Web. 12 Apr. 2011. </w:t>
        <w:tab/>
        <w:t>&lt;</w:t>
      </w:r>
      <w:hyperlink r:id="rId3">
        <w:r>
          <w:rPr>
            <w:rStyle w:val="InternetLink"/>
            <w:rFonts w:cs="times;Times New Roman" w:ascii="times;Times New Roman" w:hAnsi="times;Times New Roman"/>
            <w:b w:val="false"/>
            <w:i w:val="false"/>
            <w:caps w:val="false"/>
            <w:smallCaps w:val="false"/>
            <w:spacing w:val="0"/>
            <w:sz w:val="24"/>
          </w:rPr>
          <w:t>http://www.theatlantic.com/magazine/archive/2006/07/obscenity-censorship-and-the-first-</w:t>
        </w:r>
      </w:hyperlink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ab/>
        <w:t>amendment/5073/1/&gt;.</w:t>
      </w:r>
    </w:p>
    <w:p>
      <w:pPr>
        <w:pStyle w:val="Normal"/>
        <w:widowControl/>
        <w:spacing w:lineRule="auto" w:line="480"/>
        <w:rPr/>
      </w:pPr>
      <w:r>
        <w:rPr>
          <w:rFonts w:eastAsia="Times New Roman" w:cs="Times New Roman"/>
        </w:rPr>
        <w:t xml:space="preserve"> </w:t>
      </w:r>
      <w:r>
        <w:rPr/>
        <w:tab/>
        <w:t>Obscenity, Censorship, and the First Amendment was the most informative out of all the articles</w:t>
        <w:tab/>
        <w:t xml:space="preserve">so far. Despite all the big words, I actually understood it. The article was mainly about different </w:t>
        <w:tab/>
        <w:t>people who are against censorship and why. It also contained quotes and had links to different</w:t>
        <w:tab/>
        <w:t>articles that were also about censorship. Reading this, I noticed that it was biased, but the people</w:t>
        <w:tab/>
        <w:t xml:space="preserve">Ryder Kessler quoted could actually back up what they say. This was really helpful and I really </w:t>
        <w:tab/>
        <w:t>want to use this in my paper.</w:t>
      </w:r>
    </w:p>
    <w:p>
      <w:pPr>
        <w:pStyle w:val="Normal"/>
        <w:widowControl/>
        <w:spacing w:lineRule="auto" w:line="480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"Nudes In The News! Marin County Civic Center Censors Artist." </w:t>
      </w:r>
      <w:r>
        <w:rPr>
          <w:rFonts w:cs="times;Times New Roman" w:ascii="times;Times New Roman" w:hAnsi="times;Times New Roman"/>
          <w:b w:val="false"/>
          <w:i/>
          <w:caps w:val="false"/>
          <w:smallCaps w:val="false"/>
          <w:color w:val="333333"/>
          <w:spacing w:val="0"/>
          <w:sz w:val="24"/>
        </w:rPr>
        <w:t>Censorship In America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. N.p., 12 </w:t>
        <w:tab/>
        <w:t>Apr. 2011. Web. 14 Apr. 2011. &lt;</w:t>
      </w:r>
      <w:hyperlink r:id="rId4">
        <w:r>
          <w:rPr>
            <w:rStyle w:val="InternetLink"/>
            <w:rFonts w:cs="times;Times New Roman" w:ascii="times;Times New Roman" w:hAnsi="times;Times New Roman"/>
            <w:b w:val="false"/>
            <w:i w:val="false"/>
            <w:caps w:val="false"/>
            <w:smallCaps w:val="false"/>
            <w:spacing w:val="0"/>
            <w:sz w:val="24"/>
          </w:rPr>
          <w:t>http://censorshipinamerica.com/2011/04/12/nudes-in-the-news-</w:t>
        </w:r>
      </w:hyperlink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ab/>
        <w:t>marin-county-civic-center-censors-artist/&gt;.</w:t>
      </w:r>
      <w:r>
        <w:rPr/>
        <w:t xml:space="preserve"> </w:t>
      </w:r>
    </w:p>
    <w:p>
      <w:pPr>
        <w:pStyle w:val="Normal"/>
        <w:widowControl/>
        <w:spacing w:lineRule="auto" w:line="480"/>
        <w:rPr/>
      </w:pPr>
      <w:r>
        <w:rPr/>
        <w:tab/>
        <w:t xml:space="preserve">This one was basically about an art gallery that had a nude picture in it and how offensive it is </w:t>
        <w:tab/>
        <w:t xml:space="preserve">to children. One worker at the gallery talked about how the created a hostile working </w:t>
        <w:tab/>
        <w:t>environment and accosted her every time she walked past it. This article was sort of helpful</w:t>
        <w:tab/>
        <w:t>because I need real life examples in my paper. I will most likely be able to use this in my paper.</w:t>
        <w:tab/>
        <w:t xml:space="preserve">It seems reliable because it's a whole website about one thing. I know that sounds stupid but it's </w:t>
        <w:tab/>
        <w:t xml:space="preserve">just my opinion. </w:t>
      </w:r>
    </w:p>
    <w:p>
      <w:pPr>
        <w:pStyle w:val="Normal"/>
        <w:widowControl/>
        <w:spacing w:lineRule="auto" w:line="480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"Rock Out Censorship." </w:t>
      </w:r>
      <w:r>
        <w:rPr>
          <w:rFonts w:cs="times;Times New Roman" w:ascii="times;Times New Roman" w:hAnsi="times;Times New Roman"/>
          <w:b w:val="false"/>
          <w:i/>
          <w:caps w:val="false"/>
          <w:smallCaps w:val="false"/>
          <w:color w:val="333333"/>
          <w:spacing w:val="0"/>
          <w:sz w:val="24"/>
        </w:rPr>
        <w:t>The Roc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. N.p., n.d. Web. 14 Apr. 2011. &lt;http://www.theroc.org/&gt; </w:t>
        <w:tab/>
      </w:r>
    </w:p>
    <w:p>
      <w:pPr>
        <w:pStyle w:val="Normal"/>
        <w:widowControl/>
        <w:spacing w:lineRule="auto" w:line="480"/>
        <w:rPr>
          <w:rFonts w:ascii="times;Times New Roman" w:hAnsi="times;Times New Roman" w:cs="times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ab/>
        <w:t>This website is basically about an organization of people who are against censorship in music,</w:t>
        <w:tab/>
        <w:t xml:space="preserve">books, and art. It is COMPLETELY biased, because it's going against the censorship law. It isn't </w:t>
        <w:tab/>
        <w:t xml:space="preserve">really useful, but I can use it in my paper just to be like “So and so are against this and here's </w:t>
        <w:tab/>
        <w:t xml:space="preserve">what they're doing about it!” Compared to other sources, this one is probably the worse. It didn't </w:t>
        <w:tab/>
        <w:t>change how I think.</w:t>
      </w:r>
    </w:p>
    <w:p>
      <w:pPr>
        <w:pStyle w:val="Normal"/>
        <w:widowControl/>
        <w:spacing w:lineRule="auto" w:line="480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"The First Amendment, Censorship, and Sexual Harassment." </w:t>
      </w:r>
      <w:r>
        <w:rPr>
          <w:rFonts w:cs="times;Times New Roman" w:ascii="times;Times New Roman" w:hAnsi="times;Times New Roman"/>
          <w:b w:val="false"/>
          <w:i/>
          <w:caps w:val="false"/>
          <w:smallCaps w:val="false"/>
          <w:color w:val="333333"/>
          <w:spacing w:val="0"/>
          <w:sz w:val="24"/>
        </w:rPr>
        <w:t>MIT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. N.p., n.d. Web. 14 Apr. 2011. </w:t>
        <w:tab/>
        <w:t>&lt;http://www.mit.edu/~thistle/v12/1/postering.html&gt;.</w:t>
      </w:r>
      <w:r>
        <w:rPr/>
        <w:t xml:space="preserve"> </w:t>
      </w:r>
    </w:p>
    <w:p>
      <w:pPr>
        <w:pStyle w:val="Normal"/>
        <w:widowControl/>
        <w:spacing w:lineRule="auto" w:line="480"/>
        <w:rPr/>
      </w:pPr>
      <w:r>
        <w:rPr/>
        <w:tab/>
        <w:t xml:space="preserve">This article was about the lack of censorship in a college called MIT. The person who wrote this </w:t>
        <w:tab/>
        <w:t>went into deep detail about the billboards around the highways with sexually explicit pictures</w:t>
        <w:tab/>
        <w:t>on them. He or she also touched facts on democracy and society and how people need to be</w:t>
        <w:tab/>
        <w:t>comfortable with their surroundings and censorship helps to do that. BUT laws like that aren't</w:t>
        <w:tab/>
        <w:t xml:space="preserve">always going to be followed. This article was helpful and I learned a lot. It doesn't seem very </w:t>
        <w:tab/>
        <w:t>reliable because there were spelling and punctuation errors which really bothered me. But all in</w:t>
        <w:tab/>
        <w:t>all the article was very informative.</w:t>
      </w:r>
    </w:p>
    <w:p>
      <w:pPr>
        <w:pStyle w:val="Normal"/>
        <w:widowControl/>
        <w:spacing w:lineRule="auto" w:line="480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"The 8th Dirty Word." </w:t>
      </w:r>
      <w:r>
        <w:rPr>
          <w:rFonts w:cs="times;Times New Roman" w:ascii="times;Times New Roman" w:hAnsi="times;Times New Roman"/>
          <w:b w:val="false"/>
          <w:i/>
          <w:caps w:val="false"/>
          <w:smallCaps w:val="false"/>
          <w:color w:val="333333"/>
          <w:spacing w:val="0"/>
          <w:sz w:val="24"/>
        </w:rPr>
        <w:t>NCAC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. N.p., 6 Apr. 2011. Web. 14 Apr. 2011. </w:t>
      </w:r>
    </w:p>
    <w:p>
      <w:pPr>
        <w:pStyle w:val="Normal"/>
        <w:widowControl/>
        <w:spacing w:lineRule="auto" w:line="480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ab/>
        <w:t>&lt;</w:t>
      </w:r>
      <w:hyperlink r:id="rId5">
        <w:r>
          <w:rPr>
            <w:rStyle w:val="InternetLink"/>
            <w:rFonts w:cs="times;Times New Roman" w:ascii="times;Times New Roman" w:hAnsi="times;Times New Roman"/>
            <w:b w:val="false"/>
            <w:i w:val="false"/>
            <w:caps w:val="false"/>
            <w:smallCaps w:val="false"/>
            <w:spacing w:val="0"/>
            <w:sz w:val="24"/>
          </w:rPr>
          <w:t>http://www.ncac.org/The-8th-Dirty-Word</w:t>
        </w:r>
      </w:hyperlink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&gt;. </w:t>
      </w:r>
    </w:p>
    <w:p>
      <w:pPr>
        <w:pStyle w:val="Normal"/>
        <w:widowControl/>
        <w:spacing w:lineRule="auto" w:line="480"/>
        <w:rPr>
          <w:rFonts w:ascii="times;Times New Roman" w:hAnsi="times;Times New Roman" w:cs="times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ab/>
        <w:t>This is about the word “labor” and how the government is just trying to take it out of the brain</w:t>
        <w:tab/>
        <w:t>of all Americans. Because labor is a “dirty word” and they don't like it. Basically it's describing</w:t>
        <w:tab/>
        <w:t>why the government think it's a “dirty word” and how it isn't. This site is kind of useful, but I</w:t>
        <w:tab/>
        <w:t xml:space="preserve">don't think I will use it in my paper. </w:t>
      </w:r>
    </w:p>
    <w:p>
      <w:pPr>
        <w:pStyle w:val="Normal"/>
        <w:widowControl/>
        <w:spacing w:lineRule="auto" w:line="480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>"What is Censorship?." </w:t>
      </w:r>
      <w:r>
        <w:rPr>
          <w:rFonts w:cs="times;Times New Roman" w:ascii="times;Times New Roman" w:hAnsi="times;Times New Roman"/>
          <w:b w:val="false"/>
          <w:i/>
          <w:caps w:val="false"/>
          <w:smallCaps w:val="false"/>
          <w:color w:val="333333"/>
          <w:spacing w:val="0"/>
          <w:sz w:val="24"/>
        </w:rPr>
        <w:t>GILC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. N.p., n.d. Web. 14 Apr. 2011. </w:t>
        <w:tab/>
        <w:t xml:space="preserve">&lt;http://gilc.org/speech/osistudy/censorship/index.html&gt;. </w:t>
      </w:r>
    </w:p>
    <w:p>
      <w:pPr>
        <w:pStyle w:val="Normal"/>
        <w:widowControl/>
        <w:spacing w:lineRule="auto" w:line="480"/>
        <w:rPr>
          <w:rFonts w:ascii="times;Times New Roman" w:hAnsi="times;Times New Roman" w:cs="times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</w:rPr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333333"/>
          <w:spacing w:val="0"/>
          <w:sz w:val="24"/>
        </w:rPr>
        <w:tab/>
        <w:t xml:space="preserve">This basically tells me what censorship is. I learned that it isn't always equal and it doesn't </w:t>
        <w:tab/>
        <w:t xml:space="preserve">always censor just books, which is what I thought. It's useful and compared to other sources, </w:t>
        <w:tab/>
        <w:t xml:space="preserve">this one is probably the second or third best. This article is a very helpful one, and it'll be </w:t>
        <w:tab/>
        <w:t xml:space="preserve">incorporated into my introduction. I think it is reliable because it sounds right and not like a </w:t>
        <w:tab/>
        <w:t>bunch of B.S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99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ckelvey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mestownpress.com/news/2011-01-" TargetMode="External"/><Relationship Id="rId3" Type="http://schemas.openxmlformats.org/officeDocument/2006/relationships/hyperlink" Target="http://www.theatlantic.com/magazine/archive/2006/07/obscenity-censorship-and-the-first-" TargetMode="External"/><Relationship Id="rId4" Type="http://schemas.openxmlformats.org/officeDocument/2006/relationships/hyperlink" Target="http://censorshipinamerica.com/2011/04/12/nudes-in-the-news-" TargetMode="External"/><Relationship Id="rId5" Type="http://schemas.openxmlformats.org/officeDocument/2006/relationships/hyperlink" Target="http://www.ncac.org/The-8th-Dirty-Word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21:19Z</dcterms:created>
  <dc:creator/>
  <dc:description/>
  <dc:language>en-US</dc:language>
  <cp:lastModifiedBy/>
  <cp:revision>0</cp:revision>
  <dc:subject/>
  <dc:title/>
</cp:coreProperties>
</file>